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31125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III-B.Tech. I-Semester Supplementary Examinations, June 2003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DATABASE MANAGEMENT SYSTEMS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(Computer Science and Information Technology)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ime: 3 Hours</w:t>
        <w:tab/>
        <w:tab/>
        <w:tab/>
        <w:tab/>
        <w:tab/>
        <w:tab/>
        <w:tab/>
        <w:t xml:space="preserve">   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1.</w:t>
        <w:tab/>
        <w:t xml:space="preserve">Explain the rules for converting the entity relationship diagram to its corresponding relational scheme.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>What is normalization?  Explain the different types of dependencies that you come across during relational database design.  Give the procedure for solving those dependenci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Give the Architecture of DBTG system Model and explai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What is relational algebra?  Explain various operations with exampl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>What is HASM?  Write short notes on it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(i) Candidate Key</w:t>
        <w:tab/>
        <w:t>(ii) Composite Key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Distinguish the following: (i) Tuples and attributes (ii) Cardinality and degree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the currency indicator in network model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 xml:space="preserve">Describe the functions and its applications of Database Administrator. </w:t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Explain how backup, recovery, security and privacy is achieved in database environment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@@@@@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1T10:20:00Z</dcterms:created>
  <dc:creator>uedep1</dc:creator>
  <dc:description/>
  <dc:language>en-US</dc:language>
  <cp:lastModifiedBy>de</cp:lastModifiedBy>
  <dcterms:modified xsi:type="dcterms:W3CDTF">2003-05-19T08:02:00Z</dcterms:modified>
  <cp:revision>13</cp:revision>
  <dc:subject/>
  <dc:title/>
</cp:coreProperties>
</file>